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r6yY+rkhVIFDabXh0Mfq0jlqRbr3/xEjHQTfQMztd3t5A9Z7oRicno2GHrYLfUddsiImbKC
3GtpcvAv5nAJGG+ilwCin6qcarCv0I0AWF5CeG9/sYRustdk/deHWmvkODrcLqfWu6/LOBi+
8VcvMdrQdXIDYbHrHf53334YSWOfcjUHufTUcaI7bCOVzFHjgyG1hmnW4wCMRTehK90vex31
GiHyaMDkzYeHGFsNtV</vt:lpwstr>
  </property>
  <property fmtid="{D5CDD505-2E9C-101B-9397-08002B2CF9AE}" pid="3" name="_2015_ms_pID_7253431">
    <vt:lpwstr>FwrqdutGNCbVD1ou/DYPJGpPa2MFvvZBsMQKodTQ7e/XZeABzLuadN
rOw7h3eP8+ew85F+REckEINDotW3ZKTD3qD1HetLeFZe6MJZO+30R+zWiOa+JYVjh62BFTNN
JBeuucEl2ewkHpby/w5hAeg0VAp5mF53BdR5xcFafhMUXf7RL3HpvGBOn7dOeHkdt0n3bQZL
0cUt34BWVfDeYRgK4iqBP8ePZXsT0F9S2ohX</vt:lpwstr>
  </property>
  <property fmtid="{D5CDD505-2E9C-101B-9397-08002B2CF9AE}" pid="4" name="_2015_ms_pID_7253431_00">
    <vt:lpwstr>_2015_ms_pID_7253431</vt:lpwstr>
  </property>
  <property fmtid="{D5CDD505-2E9C-101B-9397-08002B2CF9AE}" pid="5" name="_2015_ms_pID_7253432">
    <vt:lpwstr>RK/78mbbpCjv8CxDswSmJq61au0uEQE519vG
kIJ15cQPItCUIEK5ZwZEhgk9kgfd+mWxGTH0MfqlfIk97+qJT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